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95125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769858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26413607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